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от  7 июля  2011 г.                                                                                              № </w:t>
      </w:r>
      <w:r>
        <w:rPr>
          <w:sz w:val="28"/>
        </w:rPr>
        <w:t>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942,3 тыс. рублей, в том числе объем безвозмездных поступлений в сумме 6251,2 тыс. рублей, из них объем получаемых межбюджетных трансфертов в сумме 6101,2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942,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правки Эссойла июл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Доходы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Расходы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9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устройство -150,0 т.р.(содержание дорог)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>Другие общегосударственные вопросы + 150,0 т.р.</w:t>
      </w:r>
    </w:p>
    <w:tbl>
      <w:tblPr>
        <w:tblW w:w="13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4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в ведомственной структуре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956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00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00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0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8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49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9,7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9,7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42,3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4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 видам расходов бюджетов классификации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5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956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00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00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0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 85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5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 49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919,7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59,7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756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1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5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4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942,3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32:00Z</dcterms:created>
  <dc:creator>Отдел муниципальных образований МФ РФ</dc:creator>
  <dc:description/>
  <cp:keywords/>
  <dc:language>en-US</dc:language>
  <cp:lastModifiedBy>Admin</cp:lastModifiedBy>
  <cp:lastPrinted>2009-11-20T16:12:00Z</cp:lastPrinted>
  <dcterms:modified xsi:type="dcterms:W3CDTF">2011-07-15T17:26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