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34160</wp:posOffset>
                </wp:positionH>
                <wp:positionV relativeFrom="paragraph">
                  <wp:posOffset>635</wp:posOffset>
                </wp:positionV>
                <wp:extent cx="4940300" cy="1816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155" cy="981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овет Эссойль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Courier New"/>
                                <w:b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ессия </w:t>
                            </w:r>
                            <w:r>
                              <w:rPr>
                                <w:rFonts w:cs="Courier New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зы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143.05pt;mso-wrap-distance-left:7.05pt;mso-wrap-distance-right:7.05pt;mso-wrap-distance-top:0pt;mso-wrap-distance-bottom:0pt;margin-top:0.05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155" cy="981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еспублика Каре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овет Эссойль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rFonts w:cs="Courier New"/>
                          <w:b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ессия </w:t>
                      </w:r>
                      <w:r>
                        <w:rPr>
                          <w:rFonts w:cs="Courier New"/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зы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ЕШ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23 сентября 2010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ередаче осуществления ч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лномочий органам местн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амоуправления Пряжин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ционального муниципальн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йона на 2011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Совет Эссойль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ть для исполнения на уровень Пряжинского национального муниципального района полномочий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</w:rPr>
        <w:t>Главе поселения заключить соглашения с Администрацией Пряжинского национального муниципального района на 2011 год о передаче полномоч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Эссойльск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</w:rPr>
        <w:t xml:space="preserve">сельского поселения                                                                                А.И.Ореханов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ть: дело-1, Совет-1, АПМНР-1, ФО-1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ложение</w:t>
      </w:r>
    </w:p>
    <w:p>
      <w:pPr>
        <w:pStyle w:val="Normal"/>
        <w:tabs>
          <w:tab w:val="clear" w:pos="708"/>
          <w:tab w:val="left" w:pos="5760" w:leader="none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XI сессии 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сойльского сельского поселения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от 23 сентября 2010 года №3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полномочий, передаваемых Эссойльским сельским поселением 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уровень Пряжинского национального муниципального района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лномоч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ормирование, исполнение бюджета поселения и контроль за исполнением данного бюдже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рганизация в границах поселения электро-, тепло-, газо- и водоснабжения населения, водоотвед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мплектование библиотечных фондов библиотек посел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Создание условий для организации досуга и обеспечения жителей поселения услугами организаций культуры (МУ «Национальный центр сямозерских карел «Сямозерье»») </w:t>
            </w:r>
          </w:p>
        </w:tc>
      </w:tr>
    </w:tbl>
    <w:p>
      <w:pPr>
        <w:pStyle w:val="Normal"/>
        <w:tabs>
          <w:tab w:val="clear" w:pos="708"/>
          <w:tab w:val="left" w:pos="5730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44:00Z</dcterms:created>
  <dc:creator>1</dc:creator>
  <dc:description/>
  <cp:keywords/>
  <dc:language>en-US</dc:language>
  <cp:lastModifiedBy>1</cp:lastModifiedBy>
  <dcterms:modified xsi:type="dcterms:W3CDTF">2010-10-04T10:21:00Z</dcterms:modified>
  <cp:revision>6</cp:revision>
  <dc:subject/>
  <dc:title> </dc:title>
</cp:coreProperties>
</file>