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</w:t>
      </w:r>
      <w:r>
        <w:rPr>
          <w:sz w:val="28"/>
        </w:rPr>
        <w:t xml:space="preserve"> </w:t>
      </w:r>
      <w:r>
        <w:rPr>
          <w:sz w:val="28"/>
          <w:lang w:val="ru-RU"/>
        </w:rPr>
        <w:t>05 мая  2011 г.                                                                                              № _</w:t>
      </w:r>
      <w:r>
        <w:rPr>
          <w:sz w:val="28"/>
        </w:rPr>
        <w:t>6</w:t>
      </w:r>
      <w:r>
        <w:rPr>
          <w:sz w:val="28"/>
          <w:lang w:val="ru-RU"/>
        </w:rPr>
        <w:t>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I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17 декабря 2010 года № 2 «О бюджете Эссойльского сельского поселения на 2011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IV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17 декабря 2010 года № 2 «О бюджете Эссойльского сельского поселения на 2011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Внести в решение </w:t>
      </w:r>
      <w:r>
        <w:rPr>
          <w:sz w:val="28"/>
          <w:szCs w:val="28"/>
        </w:rPr>
        <w:t>XIV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17 декабря 2010 года № 2 «О бюджете Эссойльского сельского поселения на 2011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Эссойльского сельского поселения на 2011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12942,3 тыс. рублей, в том числе объем безвозмездных поступлений в сумме 6251,2 тыс. рублей, из них объем получаемых межбюджетных трансфертов в сумме 6101,2 тыс.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12942,3 тыс. руб.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4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в ведомственной структуре расходов бюджета Эссойльского сельского поселения на 2011 год» изложить в новой редакции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. Приложение № 5 «Р</w:t>
      </w:r>
      <w:r>
        <w:rPr>
          <w:sz w:val="28"/>
          <w:szCs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 на 2011 год</w:t>
      </w:r>
      <w:r>
        <w:rPr>
          <w:iCs/>
          <w:sz w:val="28"/>
          <w:szCs w:val="28"/>
          <w:lang w:val="ru-RU"/>
        </w:rPr>
        <w:t>» изложить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4. Настоящее решение вступает в силу с момента подписания.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правки Эссойла апрел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Доход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азы избирателей +2200,0 т.р.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асход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лагоустройство +200,0 т.р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порт  +200 т.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м культуры (ремонт спортзала) + 1800 т.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го + 2200 т.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647"/>
        <w:gridCol w:w="461"/>
        <w:gridCol w:w="1071"/>
        <w:gridCol w:w="517"/>
        <w:gridCol w:w="2945"/>
      </w:tblGrid>
      <w:tr>
        <w:trPr>
          <w:trHeight w:val="66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41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 решению       сессии от "      "                          2010 г.</w:t>
            </w:r>
          </w:p>
        </w:tc>
      </w:tr>
      <w:tr>
        <w:trPr>
          <w:trHeight w:val="33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641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"О бюджете Эссойльского сельского поселения на 2011 г."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364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Распределение бюджетных ассигнований по разделам, подразделам, целевым статьям</w:t>
            </w:r>
          </w:p>
        </w:tc>
      </w:tr>
      <w:tr>
        <w:trPr>
          <w:trHeight w:val="255" w:hRule="atLeast"/>
        </w:trPr>
        <w:tc>
          <w:tcPr>
            <w:tcW w:w="1364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и видам расходов бюджетов в ведомственной структуре расходов бюджетов на 2011 год.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53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главного распорядителя 726</w:t>
            </w:r>
          </w:p>
        </w:tc>
      </w:tr>
      <w:tr>
        <w:trPr>
          <w:trHeight w:val="255" w:hRule="atLeast"/>
        </w:trPr>
        <w:tc>
          <w:tcPr>
            <w:tcW w:w="8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4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2 806,0   </w:t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53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уководство и управление 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53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536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53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2 00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2 000,0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тральный аппара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2 000,0   </w:t>
            </w:r>
          </w:p>
        </w:tc>
      </w:tr>
      <w:tr>
        <w:trPr>
          <w:trHeight w:val="2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2 0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27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Реализация государственных функций, связанных с общегосудартсвенным управление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27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Компенсация фактически осуществленных расходов, связанных с осуществлением приносящей доход деятельности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270,0   </w:t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НАЦИОНАЛЬНАЯ  ОБОРОН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297,2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297,2   </w:t>
            </w:r>
          </w:p>
        </w:tc>
      </w:tr>
      <w:tr>
        <w:trPr>
          <w:trHeight w:val="37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297,2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297,2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297,2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2 5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500,0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Капитальный ремонт государственного жтлищного фонда субъектов РФ и муниципального жилищного фонд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5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50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2 00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1 8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ичное освещ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4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40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1 0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1 00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зелен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5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6 494,1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5 738,1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Дворцы и дома культуры,другие учреждения культуры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2 919,7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2 759,7   </w:t>
            </w:r>
          </w:p>
        </w:tc>
      </w:tr>
      <w:tr>
        <w:trPr>
          <w:trHeight w:val="54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16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бли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95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936,0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2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финансирование  за счет средств местного бюджета по соц.поддержке специалистов мун.учреждении, работающих и проживающих за пределами город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62,4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62,4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1 8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1 8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Другие вопросы в области культур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6,0</w:t>
            </w:r>
          </w:p>
        </w:tc>
      </w:tr>
      <w:tr>
        <w:trPr>
          <w:trHeight w:val="5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Учебно-методические кабинеты,центральные бухгалтерии,группы хозяйственного обслуживания,учебные фильм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6,0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1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6,0</w:t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СОВЫЙ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ероприятия в обсласти  в спор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2 97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2 97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8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545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545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545,0   </w:t>
            </w:r>
          </w:p>
        </w:tc>
      </w:tr>
      <w:tr>
        <w:trPr>
          <w:trHeight w:val="102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545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545,0   </w:t>
            </w:r>
          </w:p>
        </w:tc>
      </w:tr>
      <w:tr>
        <w:trPr>
          <w:trHeight w:val="330" w:hRule="atLeast"/>
        </w:trPr>
        <w:tc>
          <w:tcPr>
            <w:tcW w:w="8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12 942,3   </w:t>
            </w:r>
          </w:p>
        </w:tc>
      </w:tr>
      <w:tr>
        <w:trPr>
          <w:trHeight w:val="66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41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 решению       сессии от "      "                          2010 г.</w:t>
            </w:r>
          </w:p>
        </w:tc>
      </w:tr>
      <w:tr>
        <w:trPr>
          <w:trHeight w:val="33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641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"О бюджете Эссойльского сельского поселения на 2011 г."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364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Распределение бюджетных ассигнований по разделам, подразделам, целевым статьям</w:t>
            </w:r>
          </w:p>
        </w:tc>
      </w:tr>
      <w:tr>
        <w:trPr>
          <w:trHeight w:val="255" w:hRule="atLeast"/>
        </w:trPr>
        <w:tc>
          <w:tcPr>
            <w:tcW w:w="1364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и видам расходов бюджетов классификации расходов бюджетов на 2011 год.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53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главного распорядителя 726</w:t>
            </w:r>
          </w:p>
        </w:tc>
      </w:tr>
      <w:tr>
        <w:trPr>
          <w:trHeight w:val="255" w:hRule="atLeast"/>
        </w:trPr>
        <w:tc>
          <w:tcPr>
            <w:tcW w:w="8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4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94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2 806,0   </w:t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53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уководство и управление 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53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536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53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2 00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ектов РФ и органов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2 000,0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тральный аппара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2 000,0   </w:t>
            </w:r>
          </w:p>
        </w:tc>
      </w:tr>
      <w:tr>
        <w:trPr>
          <w:trHeight w:val="2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2 0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27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Реализация государственных функций, связанных с общегосудартсвенным управление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27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Компенсация фактически осуществленных расходов, связанных с осуществлением приносящей доход деятельности.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270,0   </w:t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ЦИОНАЛЬНАЯ  ОБОРОН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297,2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297,2   </w:t>
            </w:r>
          </w:p>
        </w:tc>
      </w:tr>
      <w:tr>
        <w:trPr>
          <w:trHeight w:val="37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297,2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297,2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3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297,2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2 5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500,0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Капитальный ремонт государственного жтлищного фонда субъектов РФ и муниципального жилищного фонд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5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500,0   </w:t>
            </w:r>
          </w:p>
        </w:tc>
      </w:tr>
      <w:tr>
        <w:trPr>
          <w:trHeight w:val="39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2 00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1 8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ичное освещ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4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1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400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1 0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2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1 00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зеленение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3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3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4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5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5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 и кинематограф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6 494,1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5 738,1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Дворцы и дома культуры,другие учреждения культуры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2 919,7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2 759,7   </w:t>
            </w:r>
          </w:p>
        </w:tc>
      </w:tr>
      <w:tr>
        <w:trPr>
          <w:trHeight w:val="54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16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бли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95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936,0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Компенсация фактически осуществленных расходов, связанных с осуществлением приносящей доход деятельност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2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финансирование  за счет средств местного бюджета по соц.поддержке специалистов мун.учреждении, работающих и проживающих за пределами городо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62,4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1 9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62,4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1 8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1 8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Другие вопросы в области культур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6,0</w:t>
            </w:r>
          </w:p>
        </w:tc>
      </w:tr>
      <w:tr>
        <w:trPr>
          <w:trHeight w:val="5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Учебно-методические кабинеты,центральные бухгалтерии,группы хозяйственного обслуживания,учебные фильмотек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6,0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полнение функции бюджетными учрежд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2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1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6,0</w:t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3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СОВЫЙ СПОР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ероприятия в обсласти  в спорт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2 97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Выполнение функции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2 97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существление первоочередных мероприятий по выполнению наказов избирателей, поступивших в перид избирательных кампан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8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545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545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0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545,0   </w:t>
            </w:r>
          </w:p>
        </w:tc>
      </w:tr>
      <w:tr>
        <w:trPr>
          <w:trHeight w:val="102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545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06 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</w:t>
            </w:r>
            <w:r>
              <w:rPr>
                <w:rFonts w:cs="Arial Cyr" w:ascii="Arial Cyr" w:hAnsi="Arial Cyr"/>
              </w:rPr>
              <w:t xml:space="preserve">545,0   </w:t>
            </w:r>
          </w:p>
        </w:tc>
      </w:tr>
      <w:tr>
        <w:trPr>
          <w:trHeight w:val="330" w:hRule="atLeast"/>
        </w:trPr>
        <w:tc>
          <w:tcPr>
            <w:tcW w:w="8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12 942,3   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9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9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56:00Z</dcterms:created>
  <dc:creator>Отдел муниципальных образований МФ РФ</dc:creator>
  <dc:description/>
  <cp:keywords/>
  <dc:language>en-US</dc:language>
  <cp:lastModifiedBy>Admin</cp:lastModifiedBy>
  <cp:lastPrinted>2009-11-20T16:12:00Z</cp:lastPrinted>
  <dcterms:modified xsi:type="dcterms:W3CDTF">2011-05-27T17:46:00Z</dcterms:modified>
  <cp:revision>1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