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50.15pt" filled="f" o:ole="">
            <v:imagedata r:id="rId3" o:title=""/>
          </v:shape>
          <o:OLEObject Type="Embed" ProgID="" ShapeID="ole_rId2" DrawAspect="Content" ObjectID="_522391250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Эссойль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III сессия   II 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9 апреля 2010 года</w:t>
        <w:tab/>
        <w:t>п. Эссой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25"/>
        <w:jc w:val="center"/>
        <w:rPr>
          <w:b/>
          <w:b/>
          <w:color w:val="000000"/>
          <w:sz w:val="24"/>
          <w:szCs w:val="24"/>
        </w:rPr>
      </w:pPr>
      <w:r>
        <w:rPr>
          <w:rStyle w:val="Fontstyle18"/>
          <w:b/>
          <w:color w:val="000000"/>
          <w:sz w:val="24"/>
          <w:szCs w:val="24"/>
        </w:rPr>
        <w:t>Об утверждении Перечня имущества, подлежащего передаче из муниципальной собственности Эссойльского сельского поселения в муниципальную собственность Пряжинского национального муниципального район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 Федеральным законом   №131-ФЗ «Об общих принципах организации местного самоуправления в Российской Федерации»</w:t>
      </w:r>
      <w:r>
        <w:rPr>
          <w:rFonts w:cs="Arial"/>
          <w:color w:val="000000"/>
          <w:sz w:val="24"/>
          <w:szCs w:val="24"/>
        </w:rPr>
        <w:t xml:space="preserve"> от 06 октября 2003г., Постановлением Правительства Республики Карелия от 26 мая 2009 года № </w:t>
      </w:r>
      <w:r>
        <w:rPr>
          <w:rFonts w:cs="Arial"/>
          <w:color w:val="000000"/>
          <w:sz w:val="24"/>
          <w:szCs w:val="24"/>
          <w:lang w:val="en-US"/>
        </w:rPr>
        <w:t>IIII</w:t>
      </w:r>
      <w:r>
        <w:rPr>
          <w:rFonts w:cs="Arial"/>
          <w:color w:val="000000"/>
          <w:sz w:val="24"/>
          <w:szCs w:val="24"/>
        </w:rPr>
        <w:t>-П «О разграничении имущества, находящегося в муниципальной собственности Пряжинского муниципальн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Совет Эссойль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34" w:after="225"/>
        <w:ind w:firstLine="749"/>
        <w:jc w:val="both"/>
        <w:rPr>
          <w:color w:val="000000"/>
          <w:sz w:val="24"/>
          <w:szCs w:val="24"/>
        </w:rPr>
      </w:pPr>
      <w:r>
        <w:rPr>
          <w:rStyle w:val="Fontstyle17"/>
          <w:color w:val="000000"/>
          <w:sz w:val="24"/>
          <w:szCs w:val="24"/>
        </w:rPr>
        <w:t xml:space="preserve">1. Утвердить Перечень имущества, подлежащего передаче из муниципальной   собственности   Эссойльского сельского   поселения   в муниципальную собственность Пряжинского национального муниципального района за исключением п.25, п.28, п.29, (Приложение № </w:t>
      </w:r>
      <w:r>
        <w:rPr>
          <w:rStyle w:val="Fontstyle16"/>
          <w:color w:val="000000"/>
          <w:sz w:val="24"/>
          <w:szCs w:val="24"/>
        </w:rPr>
        <w:t>1).</w:t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А.И.Ореханов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Разослать: дело-2; УЭ-3; ОПиОР-1;Финансовый орган -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715" w:leader="none"/>
          <w:tab w:val="right" w:pos="9355" w:leader="none"/>
        </w:tabs>
        <w:rPr/>
      </w:pPr>
      <w:r>
        <w:rPr>
          <w:sz w:val="24"/>
          <w:szCs w:val="24"/>
        </w:rPr>
        <w:tab/>
        <w:t>Приложение №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 решению  VIII сессии 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Эссойль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II Созыва   от  29 апреля 2010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ждаю»                                                                     «Утверждаю»</w:t>
      </w:r>
    </w:p>
    <w:p>
      <w:pPr>
        <w:pStyle w:val="Normal"/>
        <w:rPr/>
      </w:pPr>
      <w:r>
        <w:rPr>
          <w:sz w:val="24"/>
          <w:szCs w:val="24"/>
        </w:rPr>
        <w:t>Председатель Совета Эссойльского                                Глава  Пряжинского национ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II созыва                                        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С.Н.Всеволодова)                                                              (Т.И. Саволайнен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</w:t>
      </w:r>
      <w:r>
        <w:rPr/>
        <w:t xml:space="preserve"> муниципального имущества подлежащего передаче из муниципальной собственности Эссойльского сельского поселения в муниципальную собственность Пряжинского национального муниципального района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40"/>
        <w:gridCol w:w="2600"/>
        <w:gridCol w:w="35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 на мазут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Эссойла, 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этажное панельное здание, площадь 899,2 кв. 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азутной стан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ое кирпичное здание, площадь 63,2 кв. 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котельно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3 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провод котельно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10,9  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опровод котельно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54,8 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на котельну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845 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перекачки мазута, 2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М  1/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кости  хранения мазута №3,4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70 куб. м,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кости хранения мазута №5,6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400 куб. 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ы, 3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й очистки мазу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ы,  2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ой  очистки мазу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мазутоподогреватель, 2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2,5 куб. 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дымова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диаметр 500 м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, 2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ДКВР 4-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сос. 2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ДН-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дутьевой, 2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ВД-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ы, 3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им. водоподготовки</w:t>
            </w:r>
          </w:p>
        </w:tc>
      </w:tr>
      <w:tr>
        <w:trPr>
          <w:trHeight w:val="2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эрато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2,5 куб. 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насос, 2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Д-317/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тельный насос, 2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ШН-3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ловой щит, 8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ЩС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водоподогреватель , 2 шт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екционны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ос розжига котлов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НШ-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подачи мазу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НШ-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окольный этаж жилого дом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 Мелиоративная, д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д.1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69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д.8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Дома культур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Сяпся, ул. Речная, д.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6 года, одноэтажное, деревянно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бывшего детского са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Сяпся, ул. Речная, д.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9 г., одноэтажное, деревянно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ойла, ул.Центральная,9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style18"/>
    <w:basedOn w:val="Style14"/>
    <w:qFormat/>
    <w:rPr/>
  </w:style>
  <w:style w:type="character" w:styleId="Fontstyle17">
    <w:name w:val="fontstyle17"/>
    <w:basedOn w:val="Style14"/>
    <w:qFormat/>
    <w:rPr/>
  </w:style>
  <w:style w:type="character" w:styleId="Fontstyle16">
    <w:name w:val="fontstyle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51:00Z</dcterms:created>
  <dc:creator>Ирина</dc:creator>
  <dc:description/>
  <cp:keywords/>
  <dc:language>en-US</dc:language>
  <cp:lastModifiedBy>Ирина</cp:lastModifiedBy>
  <dcterms:modified xsi:type="dcterms:W3CDTF">2010-05-04T06:07:00Z</dcterms:modified>
  <cp:revision>6</cp:revision>
  <dc:subject/>
  <dc:title> проект</dc:title>
</cp:coreProperties>
</file>