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object w:dxaOrig="2115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50.15pt" filled="f" o:ole="">
            <v:imagedata r:id="rId3" o:title=""/>
          </v:shape>
          <o:OLEObject Type="Embed" ProgID="" ShapeID="ole_rId2" DrawAspect="Content" ObjectID="_1191868104" r:id="rId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 Эссойль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IX</w:t>
      </w:r>
      <w:r>
        <w:rPr>
          <w:b/>
          <w:bCs/>
          <w:color w:val="000000"/>
          <w:sz w:val="26"/>
          <w:szCs w:val="26"/>
        </w:rPr>
        <w:t xml:space="preserve"> сессия </w:t>
      </w:r>
      <w:r>
        <w:rPr>
          <w:b/>
          <w:bCs/>
          <w:color w:val="000000"/>
          <w:sz w:val="26"/>
          <w:szCs w:val="26"/>
          <w:lang w:val="en-US"/>
        </w:rPr>
        <w:t>II</w:t>
      </w:r>
      <w:r>
        <w:rPr>
          <w:b/>
          <w:bCs/>
          <w:color w:val="000000"/>
          <w:sz w:val="26"/>
          <w:szCs w:val="26"/>
        </w:rPr>
        <w:t xml:space="preserve">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 24 июня 2010 года                                                                                       №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гт Пряж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</w:t>
      </w:r>
      <w:r>
        <w:rPr/>
        <w:t xml:space="preserve">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980" w:hRule="atLeast"/>
        </w:trPr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утверждении Перечня имущества, передаваемого в муниципальную собственность Пряжинского национального муниципального района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 октября 2003 года  №131-ФЗ "Об общих принципах организации местного самоуправления в Российской Федерации"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 Эссойльского сельского поселения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  Утвердить  Перечень имущества, передаваемого из муниципальной собственности Эссойльского сельского поселения в муниципальную собственность Пряжинского национального муниципального район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08"/>
        <w:gridCol w:w="2669"/>
        <w:gridCol w:w="220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Эссойла, ул. Мелиоративная, д.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3 кв.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клуб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Сяпс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Эссойльского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6"/>
          <w:szCs w:val="26"/>
        </w:rPr>
        <w:t>сельского поселения                                                                    А.И. Ореха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ослать: дело-1, Совет АПНМР-1, для обнародования-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534160</wp:posOffset>
                </wp:positionH>
                <wp:positionV relativeFrom="paragraph">
                  <wp:posOffset>635</wp:posOffset>
                </wp:positionV>
                <wp:extent cx="4940300" cy="1595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0" cy="159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2155" cy="9817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155" cy="98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публика Каре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Эссойль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X</w:t>
                            </w:r>
                            <w:r>
                              <w:rPr>
                                <w:b/>
                              </w:rPr>
                              <w:t xml:space="preserve"> сессия </w:t>
                            </w:r>
                            <w:r>
                              <w:rPr>
                                <w:rFonts w:cs="Courier New"/>
                                <w:b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I созы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pt;height:125.6pt;mso-wrap-distance-left:7.05pt;mso-wrap-distance-right:7.05pt;mso-wrap-distance-top:0pt;mso-wrap-distance-bottom:0pt;margin-top:0.05pt;mso-position-vertical-relative:text;margin-left:1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2155" cy="9817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155" cy="981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спублика Карел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ет Эссойль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IX</w:t>
                      </w:r>
                      <w:r>
                        <w:rPr>
                          <w:b/>
                        </w:rPr>
                        <w:t xml:space="preserve"> сессия </w:t>
                      </w:r>
                      <w:r>
                        <w:rPr>
                          <w:rFonts w:cs="Courier New"/>
                          <w:b/>
                        </w:rPr>
                        <w:t>I</w:t>
                      </w:r>
                      <w:r>
                        <w:rPr>
                          <w:b/>
                        </w:rPr>
                        <w:t>I созы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1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4 июня 2010г.</w:t>
      </w:r>
    </w:p>
    <w:p>
      <w:pPr>
        <w:pStyle w:val="Normal"/>
        <w:rPr>
          <w:b/>
          <w:b/>
        </w:rPr>
      </w:pPr>
      <w:r>
        <w:rPr>
          <w:b/>
        </w:rPr>
        <w:t>п.Эссойла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980" w:hRule="atLeast"/>
        </w:trPr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утверждении Перечня имущества, передаваемого в муниципальную собственность Пряжинского национального муниципального района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 октября 2003 года  №131-ФЗ "Об общих принципах организации местного самоуправления в Российской Федерации"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 Эссойльского сельского поселения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  Утвердить  Перечень имущества, передаваемого из муниципальной собственности Эссойльского сельского поселения в муниципальную собственность Пряжинского национального муниципального район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08"/>
        <w:gridCol w:w="2669"/>
        <w:gridCol w:w="220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Эссойла, ул. Мелиоративная, д.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3 кв.м.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Эссойльского</w:t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А.И. Ореха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ослать: дело-1, Совет АПНМР-1, для обнародования-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534160</wp:posOffset>
                </wp:positionH>
                <wp:positionV relativeFrom="paragraph">
                  <wp:posOffset>635</wp:posOffset>
                </wp:positionV>
                <wp:extent cx="4940300" cy="15951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0" cy="159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2155" cy="9817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155" cy="98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публика Каре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Эссойль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X</w:t>
                            </w:r>
                            <w:r>
                              <w:rPr>
                                <w:b/>
                              </w:rPr>
                              <w:t xml:space="preserve"> сессия </w:t>
                            </w:r>
                            <w:r>
                              <w:rPr>
                                <w:rFonts w:cs="Courier New"/>
                                <w:b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I созы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pt;height:125.6pt;mso-wrap-distance-left:7.05pt;mso-wrap-distance-right:7.05pt;mso-wrap-distance-top:0pt;mso-wrap-distance-bottom:0pt;margin-top:0.05pt;mso-position-vertical-relative:text;margin-left:1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2155" cy="9817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155" cy="981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спублика Карел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ет Эссойль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IX</w:t>
                      </w:r>
                      <w:r>
                        <w:rPr>
                          <w:b/>
                        </w:rPr>
                        <w:t xml:space="preserve"> сессия </w:t>
                      </w:r>
                      <w:r>
                        <w:rPr>
                          <w:rFonts w:cs="Courier New"/>
                          <w:b/>
                        </w:rPr>
                        <w:t>I</w:t>
                      </w:r>
                      <w:r>
                        <w:rPr>
                          <w:b/>
                        </w:rPr>
                        <w:t>I созы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2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4 июня 2010г.</w:t>
      </w:r>
    </w:p>
    <w:p>
      <w:pPr>
        <w:pStyle w:val="Normal"/>
        <w:rPr>
          <w:b/>
          <w:b/>
        </w:rPr>
      </w:pPr>
      <w:r>
        <w:rPr>
          <w:b/>
        </w:rPr>
        <w:t>п.Эссойла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980" w:hRule="atLeast"/>
        </w:trPr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утверждении Перечня имущества, передаваемого в муниципальную собственность Пряжинского национального муниципального района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 октября 2003 года  №131-ФЗ "Об общих принципах организации местного самоуправления в Российской Федерации"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 Эссойльского сельского поселения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  Утвердить  Перечень имущества, передаваемого из муниципальной собственности Эссойльского сельского поселения в муниципальную собственность Пряжинского национального муниципального район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34"/>
        <w:gridCol w:w="2943"/>
        <w:gridCol w:w="220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бывшего клуб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Сяпся, ул.Речная, д.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Эссойльского</w:t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А.И. Ореха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ослать: дело-1, Совет АПНМР-1, для обнародования-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4:57:00Z</dcterms:created>
  <dc:creator>ЧепелевАЯ</dc:creator>
  <dc:description/>
  <cp:keywords/>
  <dc:language>en-US</dc:language>
  <cp:lastModifiedBy>Ирина</cp:lastModifiedBy>
  <cp:lastPrinted>2010-07-22T09:45:00Z</cp:lastPrinted>
  <dcterms:modified xsi:type="dcterms:W3CDTF">2010-07-22T07:46:00Z</dcterms:modified>
  <cp:revision>6</cp:revision>
  <dc:subject/>
  <dc:title>                                                </dc:title>
</cp:coreProperties>
</file>