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34160</wp:posOffset>
                </wp:positionH>
                <wp:positionV relativeFrom="paragraph">
                  <wp:posOffset>635</wp:posOffset>
                </wp:positionV>
                <wp:extent cx="4940300" cy="1816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0" cy="181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2155" cy="9817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155" cy="981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ourier New"/>
                              </w:rPr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Республика Карел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овет Эссойль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Courier New"/>
                                <w:b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сессия </w:t>
                            </w:r>
                            <w:r>
                              <w:rPr>
                                <w:rFonts w:cs="Courier New"/>
                                <w:b/>
                                <w:sz w:val="28"/>
                                <w:szCs w:val="28"/>
                              </w:rPr>
                              <w:t>I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созы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pt;height:143.05pt;mso-wrap-distance-left:7.05pt;mso-wrap-distance-right:7.05pt;mso-wrap-distance-top:0pt;mso-wrap-distance-bottom:0pt;margin-top:0.05pt;mso-position-vertical-relative:text;margin-left:12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2155" cy="9817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155" cy="981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ourier New"/>
                        </w:rPr>
                      </w:pPr>
                      <w:r>
                        <w:rPr>
                          <w:rFonts w:eastAsia="Courier New"/>
                        </w:rPr>
                        <w:t xml:space="preserve">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Республика Карел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Совет Эссойльского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X</w:t>
                      </w:r>
                      <w:r>
                        <w:rPr>
                          <w:rFonts w:cs="Courier New"/>
                          <w:b/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сессия </w:t>
                      </w:r>
                      <w:r>
                        <w:rPr>
                          <w:rFonts w:cs="Courier New"/>
                          <w:b/>
                          <w:sz w:val="28"/>
                          <w:szCs w:val="28"/>
                        </w:rPr>
                        <w:t>II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созы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ЕНИЕ № 4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от 23 сентября 2010г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Об установлении стоимости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латных услуг, предоставляемых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 «Эссойльская поселенческая библиотека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rFonts w:cs="Times New Roman" w:ascii="Times New Roman" w:hAnsi="Times New Roman"/>
        </w:rPr>
        <w:t>Совет Эссойльского сельского поселения II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плату за подготовку тематического библиографического списка в размере 48 рублей за единицу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плату за запись материалов на магнитные носители (чистый диск, дискета) в размере 6 рублей за единицу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плату за подготовку презентации с записью на чистый диск в размере 50 рублей за единицу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плату за изготовление ксерокопий, распечатку материалов на принтере из Интернета, сканирование в размере 7 рублей за единицу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плату за поиск информации по заявке с использованием электронных ресурсов в размере 30 рублей за единицу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плату за сканирование с распознаванием и записью на чистый диск в размере 40 рублей за единицу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решение обнародовать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Эссойльского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                                                          А.И.Ореханов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ослать: дело-1, Совет-1, администрация Эс.с/п-1, ФО-1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3:15:00Z</dcterms:created>
  <dc:creator>USER</dc:creator>
  <dc:description/>
  <cp:keywords/>
  <dc:language>en-US</dc:language>
  <cp:lastModifiedBy>0</cp:lastModifiedBy>
  <dcterms:modified xsi:type="dcterms:W3CDTF">2010-10-12T05:26:00Z</dcterms:modified>
  <cp:revision>4</cp:revision>
  <dc:subject/>
  <dc:title> проект</dc:title>
</cp:coreProperties>
</file>