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№ 11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4445</wp:posOffset>
                </wp:positionV>
                <wp:extent cx="4940300" cy="2033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сессия II созы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60.1pt;mso-wrap-distance-left:7.05pt;mso-wrap-distance-right:7.05pt;mso-wrap-distance-top:0pt;mso-wrap-distance-bottom:0pt;margin-top:0.3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  <w:t>VII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сессия II созы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т 29 апреля 2010 год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.Эссойл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согласовании списка муниципальн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мущества, передаваемого в собственность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Эссойль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В целях реализации  пункта 3 статьи 14 Закона Российской Федерации от 06.10.2003г. №131-ФЗ «Об общих принципах организации местного самоуправления в Российской Федерации», руководствуясь Постановлением Правительства Республики Карелия от 24.07.2006г. №104-П «Об утверждении Порядка согласования перечней передаваемого поселениям имущества, находящегося в муниципальной собственности муниципальных районов» </w:t>
      </w:r>
      <w:r>
        <w:rPr>
          <w:rFonts w:cs="Times New Roman" w:ascii="Times New Roman" w:hAnsi="Times New Roman"/>
          <w:b/>
          <w:szCs w:val="24"/>
        </w:rPr>
        <w:t>Совет Эссойльского поселения II созыв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Согласовать список муниципального имущества, передаваемого в собственность Эссойльского сельского поселения (прилагается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 Направить список муниципального имущества, передаваемого в собственность Эссойльского сельского поселения, в Совет Пряжинского национального муниципального района для согласов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льского поселения                                                                        А.И.Ореха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азослать: дело-1, Администрация ПНМР-1, Совет Эс.с/п-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 решению VIII сессии Совет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ссойль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созыва от 29 апреля 2010 года №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                                                                                          Согласовано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                                                                   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                                                                    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                                                                   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писок муниципального имущества, передаваемого в муниципальную собственность Эссойльского  сельского 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40"/>
        <w:gridCol w:w="4258"/>
        <w:gridCol w:w="30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1" w:firstLine="58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ind w:left="-581" w:firstLine="58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ущест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местонахождения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1" w:firstLine="58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Кунгозерский, ст.Иматозеро, д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Новые Пески, ул.Железнодорожная, д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Соддер, ул.Лесная, д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Соддер, ул.Центральная. д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Соддер, ул.Центральная. д.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Соддер, ул.Центральная. д.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Сяпся. пер.Дачный, д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Сяпся. ул.Речная, д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Сяпся. ул.Школьная. д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Эссойла, ул.Мелиоративная, д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.Эссойла, ул.Центральная, д.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         кв. 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Courier New"/>
          <w:b/>
          <w:b/>
          <w:szCs w:val="24"/>
        </w:rPr>
      </w:pPr>
      <w:r>
        <w:rPr>
          <w:rFonts w:cs="Courier New" w:ascii="Times New Roman" w:hAnsi="Times New Roman"/>
          <w:b/>
          <w:szCs w:val="24"/>
        </w:rPr>
      </w:r>
    </w:p>
    <w:p>
      <w:pPr>
        <w:pStyle w:val="Normal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26:00Z</dcterms:created>
  <dc:creator>Ирина</dc:creator>
  <dc:description/>
  <cp:keywords/>
  <dc:language>en-US</dc:language>
  <cp:lastModifiedBy>Ирина</cp:lastModifiedBy>
  <cp:lastPrinted>2010-07-21T16:43:00Z</cp:lastPrinted>
  <dcterms:modified xsi:type="dcterms:W3CDTF">2010-09-02T10:46:00Z</dcterms:modified>
  <cp:revision>5</cp:revision>
  <dc:subject/>
  <dc:title>           </dc:title>
</cp:coreProperties>
</file>