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I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 08 сентября 2011 г.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92,3 тыс. рублей, в том числе объем безвозмездных поступлений в сумме 6301,2 тыс. рублей, из них объем получаемых межбюджетных трансфертов в сумме 6151,2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92,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сентябр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е средства  + 50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+ 50 тыс.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 50,0 т.р. (мотопомпы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207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104 +15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403 + 57 т. р. (на комплектова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3353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049" w:type="dxa"/>
            <w:gridSpan w:val="5"/>
            <w:tcBorders/>
            <w:vAlign w:val="bottom"/>
          </w:tcPr>
          <w:p>
            <w:pPr>
              <w:pStyle w:val="Normal"/>
              <w:ind w:right="-658" w:hanging="0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4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4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0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93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693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44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2,3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3353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0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0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4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40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бюджетов классификации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10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5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93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693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44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3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2,3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9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09-17T16:08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