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34160</wp:posOffset>
                </wp:positionH>
                <wp:positionV relativeFrom="paragraph">
                  <wp:posOffset>635</wp:posOffset>
                </wp:positionV>
                <wp:extent cx="4940300" cy="1816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0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3425" cy="9810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37" r="-4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еспублика Каре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овет Эссойль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/>
                                <w:b/>
                                <w:sz w:val="28"/>
                                <w:szCs w:val="28"/>
                                <w:lang w:val="en-US"/>
                              </w:rPr>
                              <w:t>VІI</w:t>
                            </w:r>
                            <w:r>
                              <w:rPr>
                                <w:rFonts w:cs="Courier New"/>
                                <w:b/>
                                <w:sz w:val="28"/>
                                <w:szCs w:val="28"/>
                              </w:rPr>
                              <w:t>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ессия </w:t>
                            </w:r>
                            <w:r>
                              <w:rPr>
                                <w:rFonts w:cs="Courier New"/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озы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pt;height:143pt;mso-wrap-distance-left:7.05pt;mso-wrap-distance-right:7.05pt;mso-wrap-distance-top:0pt;mso-wrap-distance-bottom:0pt;margin-top:0.05pt;mso-position-vertical-relative:text;margin-left:1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33425" cy="9810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37" r="-49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42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ourier New" w:cs="Courier New"/>
                        </w:rPr>
                      </w:pPr>
                      <w:r>
                        <w:rPr>
                          <w:rFonts w:eastAsia="Courier New" w:cs="Courier New"/>
                        </w:rPr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Республика Карел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овет Эссойль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/>
                          <w:b/>
                          <w:sz w:val="28"/>
                          <w:szCs w:val="28"/>
                          <w:lang w:val="en-US"/>
                        </w:rPr>
                        <w:t>VІI</w:t>
                      </w:r>
                      <w:r>
                        <w:rPr>
                          <w:rFonts w:cs="Courier New"/>
                          <w:b/>
                          <w:sz w:val="28"/>
                          <w:szCs w:val="28"/>
                        </w:rPr>
                        <w:t>І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ессия </w:t>
                      </w:r>
                      <w:r>
                        <w:rPr>
                          <w:rFonts w:cs="Courier New"/>
                          <w:b/>
                          <w:sz w:val="28"/>
                          <w:szCs w:val="28"/>
                        </w:rPr>
                        <w:t>II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озы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ЕНИЕ № 13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от 29 апреля 2010г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плате жилой площад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отоплением и освещением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тникам учреждений культур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 xml:space="preserve">Во исполнение федерального закона №122-ФЗ от 22.08.2004 года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 в связи с принятием Федеральных законов «О внесении изменений и дополнений в федеральный законно 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 местного самоуправления в Российской Федерации"», в целях сохранения ранее достигнутого уровня социальной поддержки специалистов муниципальных учреждений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Эссойльского сельского поселения II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1. Специалистам учреждений культуры Эссойльского сельского поселения возмещать оплату жилого помещения с отоплением и освещением в сумме, указанной в квитанции поставщика коммунальных услуг в пределах социальных норм площади жилья, устанавливаемых Правительством Республики Карелия, и нормативов потребления коммунальных услуг и топлива, установленных в соответствии с законодательством Российской Федерации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для благоустроенного жилья – в размере, указанном в документах на оплату коммунальных услуг поставщиком коммунальных услуг для каждого конкретного льготника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для неблагоустроенного жилья – 560 рублей за 1 м³ за приобретение твердого топлива в количестве до 15м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Эссойльского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                                                                     А.И.Ореханов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Разослать: дело-1, МУ «Бухгалтерия Эссойльского с/п»-1. 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7:28:00Z</dcterms:created>
  <dc:creator>0</dc:creator>
  <dc:description/>
  <cp:keywords/>
  <dc:language>en-US</dc:language>
  <cp:lastModifiedBy>Admin</cp:lastModifiedBy>
  <dcterms:modified xsi:type="dcterms:W3CDTF">2010-11-09T17:28:00Z</dcterms:modified>
  <cp:revision>2</cp:revision>
  <dc:subject/>
  <dc:title/>
</cp:coreProperties>
</file>