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34160</wp:posOffset>
                </wp:positionH>
                <wp:positionV relativeFrom="paragraph">
                  <wp:posOffset>635</wp:posOffset>
                </wp:positionV>
                <wp:extent cx="4940300" cy="1644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155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urier New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вет Эссойль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ессия </w:t>
                            </w: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129.45pt;mso-wrap-distance-left:7.05pt;mso-wrap-distance-right:7.05pt;mso-wrap-distance-top:0pt;mso-wrap-distance-bottom:0pt;margin-top:0.05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155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urier New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овет Эссойль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/>
                          <w:b/>
                          <w:sz w:val="28"/>
                          <w:szCs w:val="28"/>
                          <w:lang w:val="en-US"/>
                        </w:rPr>
                        <w:t>VI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ессия </w:t>
                      </w:r>
                      <w:r>
                        <w:rPr>
                          <w:rFonts w:cs="Courier New"/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ЕНИЕ № 9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29 апреля 2010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перечень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мущества, переданного в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бственность Эссойльско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овет Эссойль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нести изменения в перечень имущества, переданного в собственность Эссойльского сельского поселения : с п.156 по п.167, с п.173 по п.185, с п.187 по п.195, с п.229 по п.234 слова «пос.Эссойла» заменить на «село Эссойла» (Приложение №1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одовать данное реш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      А.И.Орехан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зослать: дело-1, для обнародования-2, АПНМР-1, Управление Росреестра по РК-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tabs>
          <w:tab w:val="clear" w:pos="708"/>
          <w:tab w:val="left" w:pos="5775" w:leader="none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 решению VIII сессии Совет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ссойль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созыва от 29 апреля 2010 года №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чень объектов коммунального хозяйства (жилищный фонд), переданных в муниципальную собственность Эссойльского  сельского 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40"/>
        <w:gridCol w:w="4258"/>
        <w:gridCol w:w="30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Эссойла, ул. Лесная,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80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Эссойла, ул. Лесная,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11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Лесная,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82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Эссойла, ул. Лесная,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73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Эссойла, ул. Лесная,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14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Лесная,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08,9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Эссойла, ул. Лесная,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15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Эссойла, ул. Лесная,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09,4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Лесная, 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90,2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Эссойла, ул. Лесная,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15 кв. м</w:t>
            </w:r>
          </w:p>
        </w:tc>
      </w:tr>
      <w:tr>
        <w:trPr>
          <w:trHeight w:val="2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Лесная,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24,3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Эссойла, ул. Лесная,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83,2 кв. м</w:t>
            </w:r>
          </w:p>
        </w:tc>
      </w:tr>
    </w:tbl>
    <w:p>
      <w:pPr>
        <w:pStyle w:val="Normal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  <w:t>«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40"/>
        <w:gridCol w:w="4258"/>
        <w:gridCol w:w="30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Эссойла,  ул. Набережная,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13,4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Эссойла, ул. Набережная,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12,0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Набережная,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73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Эссойла, ул. Набережная,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92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Эссойла, ул. Набережная,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14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Набережная,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78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Эссойла, ул. Набережная, 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54,3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Набережная, 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90,1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Набережная,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91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Набережная. 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63,3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Набережная, 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244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Набережная, 10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21,0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Набережная, б/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91,0 кв. м</w:t>
            </w:r>
          </w:p>
        </w:tc>
      </w:tr>
    </w:tbl>
    <w:p>
      <w:pPr>
        <w:pStyle w:val="Normal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  <w:t>«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40"/>
        <w:gridCol w:w="4258"/>
        <w:gridCol w:w="30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Озерная,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80,0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Озерная, 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84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Озерная, 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26,3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Озерная, 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82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Озерная, 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44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Озерная, 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81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Озерная, 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342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Озерная, 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315,1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Озерная, 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21,7 кв. м</w:t>
            </w:r>
          </w:p>
        </w:tc>
      </w:tr>
    </w:tbl>
    <w:p>
      <w:pPr>
        <w:pStyle w:val="Normal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  <w:t>«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40"/>
        <w:gridCol w:w="4258"/>
        <w:gridCol w:w="30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Строителей,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14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Строителей,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51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Строителей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51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Строителей,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83,6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Строителей, 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39 кв. 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 Эссойла, ул. Суоярвская,  29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83 кв. м</w:t>
            </w:r>
          </w:p>
        </w:tc>
      </w:tr>
    </w:tbl>
    <w:p>
      <w:pPr>
        <w:pStyle w:val="Normal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34160</wp:posOffset>
                </wp:positionH>
                <wp:positionV relativeFrom="paragraph">
                  <wp:posOffset>635</wp:posOffset>
                </wp:positionV>
                <wp:extent cx="4940300" cy="1644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155" cy="9817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urier New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вет Эссойль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ессия </w:t>
                            </w: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129.45pt;mso-wrap-distance-left:7.05pt;mso-wrap-distance-right:7.05pt;mso-wrap-distance-top:0pt;mso-wrap-distance-bottom:0pt;margin-top:0.05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155" cy="9817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urier New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овет Эссойль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/>
                          <w:b/>
                          <w:sz w:val="28"/>
                          <w:szCs w:val="28"/>
                          <w:lang w:val="en-US"/>
                        </w:rPr>
                        <w:t>VI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ессия </w:t>
                      </w:r>
                      <w:r>
                        <w:rPr>
                          <w:rFonts w:cs="Courier New"/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ЕНИЕ № 12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29 апреля 2010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 внесении изменений в перечень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мущества, переданного в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бственность Эссойльско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овет Эссойль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перечень имущества, переданного в собственность Эссойльского сельского поселения : пункт 67 читать в редакции согласно Приложение №1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одовать данное реш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      А.И.Орех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ть: дело-1, для обнародования-2, АПНМР-1, Управление Росреестра по РК-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tabs>
          <w:tab w:val="clear" w:pos="708"/>
          <w:tab w:val="left" w:pos="5775" w:leader="none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 решению VIII сессии Совет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ссойль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созыва от 29 апреля 2010 года №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чень объектов коммунального хозяйства (жилищный фонд), переданных в муниципальную собственность Эссойльского  сельского 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40"/>
        <w:gridCol w:w="4258"/>
        <w:gridCol w:w="306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.Соддер, ул.Озерная, д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ая площадь 141,7 кв. м</w:t>
            </w:r>
          </w:p>
        </w:tc>
      </w:tr>
    </w:tbl>
    <w:p>
      <w:pPr>
        <w:pStyle w:val="Normal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25:00Z</dcterms:created>
  <dc:creator>Ирина</dc:creator>
  <dc:description/>
  <cp:keywords/>
  <dc:language>en-US</dc:language>
  <cp:lastModifiedBy>Ирина</cp:lastModifiedBy>
  <cp:lastPrinted>2010-05-04T10:14:00Z</cp:lastPrinted>
  <dcterms:modified xsi:type="dcterms:W3CDTF">2010-09-02T10:56:00Z</dcterms:modified>
  <cp:revision>18</cp:revision>
  <dc:subject/>
  <dc:title>   проект                            </dc:title>
</cp:coreProperties>
</file>