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проект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V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7 октября  2011 г.                                                                                        № 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997,03 тыс. рублей, в том числе объем безвозмездных поступлений в сумме 6305,93 тыс. рублей, из них объем получаемых межбюджетных трансфертов в сумме 6155,93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997,0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правки Эссойла октябр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средства + 4,73 тыс.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- 100,0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здел 0203 + 4,73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804 + 100 т. 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4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в ведомственной структуре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061,1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1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1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1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05,1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956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45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2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77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8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015,4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855,4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7,9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7,9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7,9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7,03  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4"/>
        <w:gridCol w:w="960"/>
        <w:gridCol w:w="960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бюджетов классификации расходов бюджетов на 2011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061,1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1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1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1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05,1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1,93   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4730 руб ЦС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95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45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20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-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77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838,1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015,4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855,4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7,03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4:00Z</dcterms:created>
  <dc:creator>Отдел муниципальных образований МФ РФ</dc:creator>
  <dc:description/>
  <cp:keywords/>
  <dc:language>en-US</dc:language>
  <cp:lastModifiedBy>Admin</cp:lastModifiedBy>
  <cp:lastPrinted>2011-10-27T15:57:00Z</cp:lastPrinted>
  <dcterms:modified xsi:type="dcterms:W3CDTF">2011-11-04T18:18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