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644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urier New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29.45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urier New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/>
                          <w:b/>
                          <w:sz w:val="28"/>
                          <w:szCs w:val="28"/>
                          <w:lang w:val="en-US"/>
                        </w:rPr>
                        <w:t>VI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ЕНИЕ № 8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29 апреля 2010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XXIV сесс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а Эссойль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 созыва от 28.02.2008г. №4 «О порядке работы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рмарки п.Эссойл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вет Эссойль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 Внести следующие изменения в реше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XXIV сессии Совета Эссойльского сельского поселения I созыва от 28.02.2008г. №4 «О порядке работы ярмарки п.Эссойла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нкт 2 чита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«2. В целях обеспечения мероприятий по благоустройству, содержанию и рекламному оформлению Ярмарок, поручить Администрации Эссойльского сельского поселения взимать плату за возмещение расходов по осуществлению мероприятий, связанных с организацией и проведением Ярмарок, в размере 100 рублей за торговое место (приложение 2). Считать одним торговым местом площадь размером 3,2м </w:t>
      </w:r>
      <w:r>
        <w:rPr>
          <w:rFonts w:cs="Times New Roman" w:ascii="Times New Roman" w:hAnsi="Times New Roman"/>
          <w:lang w:val="en-US"/>
        </w:rPr>
        <w:t xml:space="preserve">x </w:t>
      </w:r>
      <w:r>
        <w:rPr>
          <w:rFonts w:cs="Times New Roman" w:ascii="Times New Roman" w:hAnsi="Times New Roman"/>
        </w:rPr>
        <w:t>2м.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ложение №2 к решению читать в следующей редакции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. Решение вступает в силу с 01 мая 2010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Обнародовать данное реш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  А.И.Орех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ослать: дело-1, для обнародования-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2 к решению XXIV сессии </w:t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вета Эссойльского сельского поселения </w:t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созыва от 28 февраля 2008г. №4</w:t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-КАЛЬКУЛЯЦИЯ</w:t>
      </w:r>
    </w:p>
    <w:p>
      <w:pPr>
        <w:pStyle w:val="Normal"/>
        <w:tabs>
          <w:tab w:val="clear" w:pos="708"/>
          <w:tab w:val="left" w:pos="5863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ты в возмещение расходов Администрации </w:t>
      </w:r>
    </w:p>
    <w:p>
      <w:pPr>
        <w:pStyle w:val="Normal"/>
        <w:tabs>
          <w:tab w:val="clear" w:pos="708"/>
          <w:tab w:val="left" w:pos="5863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ссойльского сельского поселения по осуществлению мероприятий,</w:t>
      </w:r>
    </w:p>
    <w:p>
      <w:pPr>
        <w:pStyle w:val="Normal"/>
        <w:tabs>
          <w:tab w:val="clear" w:pos="708"/>
          <w:tab w:val="left" w:pos="5863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язанных с организацией и проведением ярмарок в п.Эссойла</w:t>
      </w:r>
    </w:p>
    <w:p>
      <w:pPr>
        <w:pStyle w:val="Normal"/>
        <w:tabs>
          <w:tab w:val="clear" w:pos="708"/>
          <w:tab w:val="left" w:pos="5863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1. Уборка и санитарная очистка территории ярмарки в п.Эссойла общей площадью 1660 м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: 1660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>-...……………………………………………………………………………….-2215,8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Вывозка мусора на свалку, уборка снега в зимний период………………………...-4556,0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Стоимость бланков на выписку квитанций ………………………………………….-252,0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Работа специалиста по сбору оплаты в возмещение расходов ……………………-2154,25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Общехозяйственные расходы 25% …………………………………………...……..-2294,5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Рентабельность 25% ………………………………………………………..…..…….-2294,5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го расходов: …………………………………………………………..……………-13766,80</w:t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оличество дней работы ярмарки в месяц – 2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реднее количество заявляемых продавцов в дни работы ярмарки – 7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Сумма расходов по организации проведения ярмарки в расчёте на одного потенциального продавца – участника ярмарки (13766,8 : 20 : 7 = 98,33) ………...…………………….-</w:t>
      </w:r>
      <w:r>
        <w:rPr>
          <w:rFonts w:cs="Times New Roman" w:ascii="Times New Roman" w:hAnsi="Times New Roman"/>
          <w:b/>
          <w:szCs w:val="24"/>
        </w:rPr>
        <w:t>100,00</w:t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счёты к калькуляции стоимости расходов </w:t>
      </w:r>
    </w:p>
    <w:p>
      <w:pPr>
        <w:pStyle w:val="Normal"/>
        <w:tabs>
          <w:tab w:val="clear" w:pos="708"/>
          <w:tab w:val="left" w:pos="5863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дного продавца-участника ярмарки.</w:t>
      </w:r>
    </w:p>
    <w:p>
      <w:pPr>
        <w:pStyle w:val="Normal"/>
        <w:tabs>
          <w:tab w:val="clear" w:pos="708"/>
          <w:tab w:val="left" w:pos="5863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szCs w:val="24"/>
          <w:u w:val="single"/>
        </w:rPr>
        <w:t>Уборка и санитарная очистка территории Ярмарки в п.Эссойла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лощадь – 1660 кв.м;    </w:t>
      </w:r>
    </w:p>
    <w:p>
      <w:pPr>
        <w:pStyle w:val="Normal"/>
        <w:tabs>
          <w:tab w:val="clear" w:pos="708"/>
          <w:tab w:val="left" w:pos="58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- заработная плата по уборке ……………..…………………………………………….-1800,0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раховые взносы (23,1%) ……………………..………………………………….……-415,8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4"/>
        </w:rPr>
        <w:t>Итого: …………………………………………………….-2215,8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  <w:szCs w:val="24"/>
          <w:u w:val="single"/>
        </w:rPr>
        <w:t xml:space="preserve">Стоимость бланков на выписку квитанций 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 продавцов, 20 дней</w:t>
      </w:r>
    </w:p>
    <w:p>
      <w:pPr>
        <w:pStyle w:val="Normal"/>
        <w:tabs>
          <w:tab w:val="clear" w:pos="708"/>
          <w:tab w:val="left" w:pos="58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- приходные ордера: 7*20*1бл*0,2 = 28,00</w:t>
      </w:r>
    </w:p>
    <w:p>
      <w:pPr>
        <w:pStyle w:val="Normal"/>
        <w:tabs>
          <w:tab w:val="clear" w:pos="708"/>
          <w:tab w:val="left" w:pos="58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- бланки строгой отчётности: 7*20*0,8*2бл = 224,0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4"/>
        </w:rPr>
        <w:t>Итого: ………………………………………………………-252,0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szCs w:val="24"/>
          <w:u w:val="single"/>
        </w:rPr>
        <w:t>Вывозка мусора на свалку</w:t>
      </w:r>
    </w:p>
    <w:p>
      <w:pPr>
        <w:pStyle w:val="Normal"/>
        <w:tabs>
          <w:tab w:val="clear" w:pos="708"/>
          <w:tab w:val="left" w:pos="58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2 раза в месяц по 2 часа; стоимость 1 часа – 939,00 (4*625,00)...…………………….-3756,0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борка снега механизмами в зимнее время (2ч*1200*4/12) …………………………...800,0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4"/>
        </w:rPr>
        <w:t>Итого: ……………………………………………………...4556,0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58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  <w:szCs w:val="24"/>
          <w:u w:val="single"/>
        </w:rPr>
        <w:t>Расходы по сбору платы:</w:t>
      </w:r>
    </w:p>
    <w:p>
      <w:pPr>
        <w:pStyle w:val="Normal"/>
        <w:tabs>
          <w:tab w:val="clear" w:pos="708"/>
          <w:tab w:val="left" w:pos="5863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- заработная плата в месяц (10% от выручки) ………………………..……………….-1750,00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раховые взносы (23,1%)……………………………………………………………...-404,25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4"/>
        </w:rPr>
        <w:t>Итого: …………………………………………………….-2154,25</w:t>
      </w:r>
    </w:p>
    <w:p>
      <w:pPr>
        <w:pStyle w:val="Normal"/>
        <w:tabs>
          <w:tab w:val="clear" w:pos="708"/>
          <w:tab w:val="left" w:pos="5863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10:00Z</dcterms:created>
  <dc:creator>Ирина</dc:creator>
  <dc:description/>
  <cp:keywords/>
  <dc:language>en-US</dc:language>
  <cp:lastModifiedBy>Ирина</cp:lastModifiedBy>
  <dcterms:modified xsi:type="dcterms:W3CDTF">2010-05-04T06:15:00Z</dcterms:modified>
  <cp:revision>10</cp:revision>
  <dc:subject/>
  <dc:title>   проект                            </dc:title>
</cp:coreProperties>
</file>