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 Эссойльского сельского поселения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XX сессия II созыва</w:t>
      </w:r>
    </w:p>
    <w:p>
      <w:pPr>
        <w:pStyle w:val="Heading2"/>
        <w:ind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т 26 августа   2010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Положения 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миссии по соблюдению требов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 служебному поведению муниципаль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ужащих в органах мест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ссой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урегулированию конфликтов интересов</w:t>
      </w:r>
    </w:p>
    <w:p>
      <w:pPr>
        <w:pStyle w:val="Normal"/>
        <w:spacing w:lineRule="auto" w:line="240" w:before="150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225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. 11 Федерального закона от 02.03.2007 № 25-ФЗ «О муниципальной службе в Российской Федерации», Уставом  Эссойльского сельского поселения</w:t>
      </w:r>
    </w:p>
    <w:p>
      <w:pPr>
        <w:pStyle w:val="Normal"/>
        <w:spacing w:lineRule="auto" w:line="240" w:before="150" w:after="225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Эссойльского сельского поселения</w:t>
      </w:r>
    </w:p>
    <w:p>
      <w:pPr>
        <w:pStyle w:val="Normal"/>
        <w:spacing w:lineRule="auto" w:line="240" w:before="150" w:after="2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ожение о комиссии по соблюдению требований к служебному поведению муниципальных служащих в органах местного само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ссойл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урегулированию конфликтов интересов.</w:t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Обнародовать настоящее решение.</w:t>
      </w:r>
    </w:p>
    <w:p>
      <w:pPr>
        <w:pStyle w:val="Normal"/>
        <w:spacing w:lineRule="auto" w:line="240" w:before="15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Эссойльского</w:t>
      </w:r>
    </w:p>
    <w:p>
      <w:pPr>
        <w:pStyle w:val="ConsPlusTitle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А.И.Орехан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ослать: дело-1, для обнародования-2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о решением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зыва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Эссойль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26  августа 2010 года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ложение</w:t>
        <w:br/>
        <w:t>о комиссии по соблюдению требований к служебному поведению муниципальных служащих в органах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Эссойл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 урегулированию конфликтов интере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Настоящим Положением в соответствии со статьей 11 Федерального закона от 02.03.2007 № 25-ФЗ «О муниципальной службе в Российской Федерации» определяется порядок образования и деятельности комиссии по соблюдению требований к служебному поведению муниципальных служащих в органах местного самоуправления Эссойльского сельского поселения и урегулированию конфликтов интересов (далее – комисс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о-правовыми актами Республики Карелия, Эссойльского сельского поселения, а также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Основными задачами комиссии являются обеспечение соблюдения муниципальными служащими требований к служебному поведению, предотвращение или урегулирование конфликта интересов, способного привести к причинению вреда законным интересам граждан, организаций, общества, Эссойльского сельского поселения,  ил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4. Комиссия рассматривает вопросы, связанные с соблюдением требований к служебному поведению и урегулированием конфликта интересов в соответствии со статьями 11, 12, 13, 14, 27 Федерального закона от 02.03.2007 года № 25-ФЗ «О муниципальной службе в Российской Федерации», в отношении муниципальных служащих, замещающих должности муниципальной службы, учреждаемые для обеспечения исполнения полномочий Главы Эссойль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II. Порядок образования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Положение о комиссии утверждается Советом поселения; состав комиссии утверждается постановлением администрации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В состав комиссии входя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Глава Эссойль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едседатель Совета Эссойль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едставители  организаций и образовательных учреждений, приглашаемые в качестве независимых экспертов – специалистов по вопросам, связанным с муниципальной службой Российской Федерации (далее – муниципальная служба), без указания персональных данных эксп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. 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гражданской служб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. Независимые эксперты включаются в состав комиссии на добровольной основе. Оплата труда независимых экспертов осуществляется на основе договора, заключаемого между Главой Эссойльского сельского поселения и независимым экспертом, участвующим в работ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III. Порядок работы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. Основанием для проведения заседания комиссии является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информация о нарушении муниципальным служащим требований к служебному поведению, предусмотренных статьями 11, 12, 13, 14 Федерального закона от 02.03.2007 № 25-ФЗ «О муниципальной службе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. Информация, указанная в пункте 11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фамилию, имя, отчество муниципального служащего и замещаемую им должность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данные об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5. Председатель комиссии в 3-дневный срок со дня поступления информации, указанной в пункте 11 настоящего Положения, выносит решение о проведении проверки этой информации, в том числе материалов, указанных в пункте 13 настоящего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непосредственного руководителя муниципального служащего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6. Председатель комиссии имеет право письменно запрашивать в установленном порядке дополнительные сведения, необходимые для работы комиссии от различных органов и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7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11 настоящего Положения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, чем за семь рабочих дней до дня засе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8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9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е в рассмотрении указанных вопро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0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иные должностные лица, работники органов местного самоуправления Эссойльского сельского поселения, а также представители заинтересован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3. По итогам рассмотрения информации, указанной в подпункте 1) пункта 11 настоящего Положения, комиссия может принять одно из следующи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установить, что муниципальный служащий нарушил требования к служебному поведению. В этом случае в решении комиссии предлагается указать муниципальному служащему на недопустимость нарушения требований к служебному поведению, а также провести в администрации поселения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4. По итогам рассмотрения информации, указанной в подпункте 2) пункта 11 настоящего Положения, комиссия может принять одно из следующи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в решении комиссии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5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6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7. В решении комиссии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фамилия, имя, отчество, должность муниципального служащего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источник информации, ставшей основанием для проведения заседания комиссии;</w:t>
        <w:br/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)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) существо решения и его обосн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) результаты голо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8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9. Копии решения комиссии в течение трех дней со дня их принятия направляются руководителю подразделения, муниципальному служащему, другим заинтересованным лиц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0. Решение комиссии может быть обжаловано муниципальным служащим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1. Глава Эссойльского сельского поселения  по результатам рассмотрения предложений, указанных в решении комиссии, обязан принять меры по предотвращению или урегулированию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целях предотвращения или урегулирования конфликта интересов Глава поселения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одатель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2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Работодатель после получения от комиссии соответствующей информации может привлечь муниципального служащего к дисциплинарной ответственности в соответствии со статьей 27 Федерального закона от 02.03.2007 № 25-ФЗ «О муниципальной службе в Российской Федерации» в порядке, предусмотренном трудов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3. Решение комиссии, принятое в отношении муниципального служащего, хранится в его личном д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4. Организационно-техническое и документационное обеспечение деятельности комиссии возлагается на администрацию Эссойльского сельского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</w:rPr>
  </w:style>
  <w:style w:type="character" w:styleId="Style13">
    <w:name w:val="Основной шрифт абзаца"/>
    <w:qFormat/>
    <w:rPr/>
  </w:style>
  <w:style w:type="character" w:styleId="H2">
    <w:name w:val="H2 Знак"/>
    <w:basedOn w:val="Style13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31:00Z</dcterms:created>
  <dc:creator>Ирина</dc:creator>
  <dc:description/>
  <cp:keywords/>
  <dc:language>en-US</dc:language>
  <cp:lastModifiedBy>Ирина</cp:lastModifiedBy>
  <dcterms:modified xsi:type="dcterms:W3CDTF">2010-09-01T10:56:00Z</dcterms:modified>
  <cp:revision>6</cp:revision>
  <dc:subject/>
  <dc:title>                               </dc:title>
</cp:coreProperties>
</file>