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оект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V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 24 ноября  2011 г.                                                                                        № </w:t>
      </w:r>
      <w:r>
        <w:rPr>
          <w:sz w:val="28"/>
        </w:rPr>
        <w:t>2</w:t>
      </w:r>
      <w:r>
        <w:rPr>
          <w:sz w:val="28"/>
          <w:lang w:val="ru-RU"/>
        </w:rPr>
        <w:t>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17 декабря 2010 года № 2 «О бюджете Эссойльского сельского поселения на 2011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17 декабря 2010 года № 2 «О бюджете Эссойльского сельского поселения на 2011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17 декабря 2010 года № 2 «О бюджете Эссойльского сельского поселения на 2011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1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2997,03 тыс. рублей, в том числе объем безвозмездных поступлений в сумме 6305,93 тыс. рублей, из них объем получаемых межбюджетных трансфертов в сумме 6155,93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2997,03 тыс. руб.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1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1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правки Эссойла ноябр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измен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1 – 500,0 т.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здел 0102 +74,0 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104 +45,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45,0 т.р. (уличное освещени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801 +276 т.р. (СКСК +246 т.р., Библиотека + 30 т.р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804 + 60 т. р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2943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в ведомственной структуре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5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180,1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1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50,1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501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-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501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251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45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7 11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 114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261,4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101,4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8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6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7,03   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0"/>
        <w:gridCol w:w="461"/>
        <w:gridCol w:w="1060"/>
        <w:gridCol w:w="491"/>
        <w:gridCol w:w="2289"/>
        <w:gridCol w:w="1500"/>
        <w:gridCol w:w="1160"/>
        <w:gridCol w:w="222"/>
        <w:gridCol w:w="17"/>
        <w:gridCol w:w="205"/>
        <w:gridCol w:w="17"/>
        <w:gridCol w:w="17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823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1 г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04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б утверждении отчета об исполнении бюджета Эссойльского сельског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94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оселения за 9 месяцев 2011 г."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29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Ведомственная структура расходов бюдже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29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Эссойльского сельского поселения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49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кассовые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8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асходы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за 9 месяцев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% исп.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28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2011 г.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10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885,2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0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96,6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4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96,6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4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96,6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4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39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4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319,9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1,4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319,9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1,4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319,9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1,4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5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31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1,4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4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6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0,2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2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1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1,5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270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1,5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5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37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96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6,2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96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6,2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96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6,2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96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6,2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9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6,2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93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72,7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30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-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-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-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-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-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93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72,7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39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Мотопомп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 02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00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 02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00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3,4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1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2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1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443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99,3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1,5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88,3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2,1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2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2,1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3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7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4,5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3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5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4,5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3,2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3,8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5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3,8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494,1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447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3,1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738,1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888,2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,3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919,7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96,0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5,2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759,7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2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5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8,8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37,3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6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6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8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-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-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,9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88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5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88,0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75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8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3,9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756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8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3,9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756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55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73,9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17,6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39,2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98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9,4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98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9,4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00,0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9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49,4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ассовый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8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8,8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8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8,8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8,8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8,8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65,3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0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65,3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0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65,3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0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65,3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60,7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2,3 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684,6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1,5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712"/>
        <w:gridCol w:w="615"/>
        <w:gridCol w:w="2943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</w:t>
            </w:r>
          </w:p>
        </w:tc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3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3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43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437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бюджетов классификации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2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7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180,1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1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1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1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50,1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501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-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501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251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45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7 11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 114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261,4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101,4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8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6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97,9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7,03   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orient="landscape" w:w="16838" w:h="11906"/>
      <w:pgMar w:left="567" w:right="56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0:00Z</dcterms:created>
  <dc:creator>Отдел муниципальных образований МФ РФ</dc:creator>
  <dc:description/>
  <cp:keywords/>
  <dc:language>en-US</dc:language>
  <cp:lastModifiedBy>Admin</cp:lastModifiedBy>
  <cp:lastPrinted>2009-11-20T16:12:00Z</cp:lastPrinted>
  <dcterms:modified xsi:type="dcterms:W3CDTF">2011-12-20T16:31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