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РЕШЕНИЕ № 6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внесении изменений в 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Эссой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созыва от 30 декабря 2005 год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утверждении структуры администр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ссойль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вет Эссойль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следующие изменения в решение V сессии Совета Эссойльского сельского поселения I созыва от 30 декабря 2005 года «Об утверждении структуры администрации Эссойльского сельского поселения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ункт 1 чита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. Утвердить структуру Администрации Эссойльского сельского посел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Глава Эссойльского сельского поселе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меститель Главы Администрации Эссойль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ециалист I категории Администрации Эссойль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ециалист I категории Администрации Эссойль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пециалист II категории Администрации Эссойльского сельского поселе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пециалист II категории Администрации Эссойль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Настоящее решение вступает в силу с 01.05.2010 год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А.И.Орех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дело-1, МУ «Бухгалтерия Эссойльского с/п»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8:00Z</dcterms:created>
  <dc:creator>Ирина</dc:creator>
  <dc:description/>
  <cp:keywords/>
  <dc:language>en-US</dc:language>
  <cp:lastModifiedBy>Ирина</cp:lastModifiedBy>
  <dcterms:modified xsi:type="dcterms:W3CDTF">2010-05-04T06:16:00Z</dcterms:modified>
  <cp:revision>5</cp:revision>
  <dc:subject/>
  <dc:title>   проект                            </dc:title>
</cp:coreProperties>
</file>