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34160</wp:posOffset>
                </wp:positionH>
                <wp:positionV relativeFrom="paragraph">
                  <wp:posOffset>635</wp:posOffset>
                </wp:positionV>
                <wp:extent cx="4940300" cy="1644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164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155" cy="981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urier New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еспублика Каре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овет Эссойль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/>
                                <w:b/>
                                <w:sz w:val="28"/>
                                <w:szCs w:val="28"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ессия </w:t>
                            </w:r>
                            <w:r>
                              <w:rPr>
                                <w:rFonts w:cs="Courier New"/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зы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pt;height:129.45pt;mso-wrap-distance-left:7.05pt;mso-wrap-distance-right:7.05pt;mso-wrap-distance-top:0pt;mso-wrap-distance-bottom:0pt;margin-top:0.05pt;mso-position-vertical-relative:text;margin-left:1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155" cy="981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urier New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еспублика Карел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овет Эссойль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/>
                          <w:b/>
                          <w:sz w:val="28"/>
                          <w:szCs w:val="28"/>
                          <w:lang w:val="en-US"/>
                        </w:rPr>
                        <w:t>VII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ессия </w:t>
                      </w:r>
                      <w:r>
                        <w:rPr>
                          <w:rFonts w:cs="Courier New"/>
                          <w:b/>
                          <w:sz w:val="28"/>
                          <w:szCs w:val="28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зы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РЕШЕНИЕ № 1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 19 февраля 2010г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Об итогах 2009 года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и задачах на 2010 го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овет Эссойльского сельского поселения, заслушав доклад «Об итогах работы  Администрации Эссойльского сельского поселения за 2009 год, задачах на 2010 год», отмечает, что в условиях сложившейся социально-экономической обстановки на территории Эссойльского сельского поселения активизировалась работа, направленная на экономическую стабилизацию, повышение социальной защищённости населения. Серьёзных снижений в хозяйственной деятельности промышленных предприятий не произошл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еятельность администрации была направлена на развитие социально-экономических условий на подведомственной территории и организацию исполнения полномочий, отнесённых в соответствии с Федеральным Законом №131-ФЗ «Об общих принципах организации местного самоуправления в Российской Федерации» к вопросам местного значения посел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лан собственных доходов выполнен на 107,9%. Увеличение налоговых доходов обусловлено отсутствием задолженности по выплате заработной платы и своевременным перечислением налога на доходы физических лиц в бюджетную систему. Увеличение объёмов поступления доходов от предпринимательской и иной приносящей доход деятельности связано с осуществлением поселением создания условий для организации досуга и обеспечение жителей поселения услугами организацией культуры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должаются работы по конструктивному улучшению освещённости населённых пунктов в поселении. Организованно проведены выборы Главы поселения и депутатов Совета. Создано 1 ТСЖ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месте с тем на территории поселения остается ряд вопросов, для решения которых требуется объединить усилия различных ветвей власт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удалось возобновить строительство котельной на биотопливе в п.Эссойл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сутствует регулярное транспортное сообщение между населёнными пунктами поселения и районным центро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удовлетворительное состояние автодороги Эссойла-Крошнозеро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сутствие дошкольного образовательного учреждения в п.Соддер и п.Новые Пес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 xml:space="preserve">Обсудив итоги социально-экономического развития в 2009 году, Совет Эссойль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4"/>
        </w:rPr>
        <w:t>Информацию об итогах работы Администрации Эссойльского сельского поселения за 2009 год, задачах на 2010 год принять к сведению. Признать работу  Администрации Эссойльского сельского поселения в 2009 году – удовлетворительно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читать основной целью деятельности органов местного самоуправления, предприятий и общественных организаций, действующих на территории поселения, обеспечение экономического роста, социальной стабилизации и повышение качества жизни населения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я достижения поставленных целей поручить Администрации Эссойльского сельского поселения обратиться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1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в Министерство строительства РК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- о ремонте участка автомобильной дороги Эссойла-Крошнозеро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б освещении участка автомобильной дороги республиканского значения «Петрозаводск-Суоярви» на территории посёлка Эссойл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) в Совет Пряжинского национального муниципального района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 ремонте крыши интерната при МОУ «Эссойльская СОШ»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 строительстве пристройки к зданию МОУ «Эссойльская СОШ»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о предусмотрении расходов на ремонт здания детского сада в п.Эссойла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) в Управление Федеральной миграционной службы России по РК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 решении вопроса финансирования работы специалиста паспортно-визовой службы в Администрации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4) в Администрацию Пряжинского национального муниципального район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 решению вопроса возврата автобусной остановки в центр п.Соддер на место прежнего расположения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 решению вопроса бесхозных дренажных систем в п.Эссойл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 продолжении работы по исполнению полномочий, переданных на уровень района: «Утверждение генеральных планов поселения, правил землепользования и застройки, утверждение документами по планировке территории, осуществление земельного контроля за использованием земель поселения»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 продолжении работы по оформлению документации для выделения земельных участков под размещение ТБО в населённых пунктах поселения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 вопросу приобретения автомобиля УАЗ скорой медицинской помощи повышенной проходимост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 демонтаже старого здания больницы в с.Эссойла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</w:rPr>
        <w:t>5) в Управление федеральной службы по надзору в сфере защиты прав потребителей и благополучия человека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илить контроль за предприятиями, осуществляющими торговую деятельность на территории поселени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) в ООО «Вега-Союз»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организации предоставления качественных коммунальных услуг населению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обеспечению финансирования подрядной организации, отвечающей за предоставление коммунальных услуг населению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приведении в соответствие базы данных обслуживаемого населени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) поручить Администрации Эссойльского сельского поселения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оработать план социально-экономического развития поселения на 2009 – 2015 гг.в срок до 01.06.2009г.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одолжить работу по благоустройству территории поселения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зять на контроль обеспечение граждан дровам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- продолжить работу по улучшению уличного освещения в населённых пунктах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должить работу по созданию ТСЖ в многоквартирных домах поселения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- продолжить работу по созданию Добровольных пожарных дружин в п.Соддер и в п.Сяпся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ить пожарную сигнализацию в зданиях Администрации и муниципальных учреждениях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вещение лыжной трассы в п.Эссойл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добровольной народной дружины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Эссойльского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                                                                               А.И.Орехан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ть: дело-1, Совет-1, ЗС РК-1, Мин-во строительства РК-1, УФМС России по РК-1, Совет АПНМР-1, АПНМР-1, Роспотребнадзор-1, ООО «Вега-Союз»-1, МОУ «Эссойльская СОШ»-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1:08:00Z</dcterms:created>
  <dc:creator>Ирина</dc:creator>
  <dc:description/>
  <cp:keywords/>
  <dc:language>en-US</dc:language>
  <cp:lastModifiedBy>Ирина</cp:lastModifiedBy>
  <dcterms:modified xsi:type="dcterms:W3CDTF">2010-02-27T09:20:00Z</dcterms:modified>
  <cp:revision>4</cp:revision>
  <dc:subject/>
  <dc:title>   проект                             </dc:title>
</cp:coreProperties>
</file>